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17</w:t>
      </w:r>
      <w:r>
        <w:rPr>
          <w:rFonts w:cs="Arial" w:ascii="Arial" w:hAnsi="Arial"/>
          <w:sz w:val="28"/>
          <w:szCs w:val="28"/>
        </w:rPr>
        <w:t>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color w:val="FF0000"/>
          <w:sz w:val="28"/>
          <w:szCs w:val="28"/>
        </w:rPr>
        <w:t>26</w:t>
      </w:r>
      <w:r>
        <w:rPr>
          <w:rFonts w:cs="Arial" w:ascii="Arial" w:hAnsi="Arial"/>
          <w:sz w:val="28"/>
          <w:szCs w:val="28"/>
        </w:rPr>
        <w:t xml:space="preserve"> »  декабря   2018 года                                                                 №  </w:t>
      </w:r>
      <w:r>
        <w:rPr>
          <w:rFonts w:cs="Arial" w:ascii="Arial" w:hAnsi="Arial"/>
          <w:color w:val="FF0000"/>
          <w:sz w:val="28"/>
          <w:szCs w:val="28"/>
        </w:rPr>
        <w:t>73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7 ДЕКАБРЯ 2017 ГОДА №2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8 ГОД И ПЛАНОВЫЙ ПЕРИОД 2019 И 2020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07.12.2017 № 121-ОЗ  «Об областном бюджете на 2018 год и плановый период 2019 и 2020 годов» (с изменениями, внесенными Законом Свердловской области от 22.03.2018 № 25-ОЗ, 28.05.2018 № 46-ОЗ, 19.07.2018 № 87-ОЗ, 06.11.2018 № 110-ОЗ),  решения Думы муниципального образования Байкаловский муниципальный район  от 25 декабря 2017 года № 100 «О бюджете муниципального образования Байкаловский муниципальный район на 2018 год и плановый период 2019 и 2020 годов» с изменениями, внесенными решением Думы муниципального образования Байкаловский  муниципальный район № 120 от 28 марта 2018  и № 135 от 20 июня  2018 , № 140 от 26 сентября 2018, № </w:t>
      </w:r>
      <w:r>
        <w:rPr>
          <w:rFonts w:cs="Arial" w:ascii="Arial" w:hAnsi="Arial"/>
          <w:color w:val="FF0000"/>
          <w:sz w:val="24"/>
          <w:szCs w:val="24"/>
        </w:rPr>
        <w:t>165 от 26</w:t>
      </w:r>
      <w:r>
        <w:rPr>
          <w:rFonts w:cs="Arial" w:ascii="Arial" w:hAnsi="Arial"/>
          <w:sz w:val="24"/>
          <w:szCs w:val="24"/>
        </w:rPr>
        <w:t xml:space="preserve"> декабря 2018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 19 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</w:t>
      </w:r>
      <w:r>
        <w:rPr>
          <w:rFonts w:cs="Arial" w:ascii="Arial" w:hAnsi="Arial"/>
          <w:bCs/>
          <w:iCs/>
          <w:szCs w:val="28"/>
        </w:rPr>
        <w:t>РЕШИЛА</w:t>
      </w:r>
      <w:r>
        <w:rPr>
          <w:rFonts w:cs="Arial" w:ascii="Arial" w:hAnsi="Arial"/>
          <w:szCs w:val="28"/>
        </w:rPr>
        <w:t>:</w:t>
      </w:r>
    </w:p>
    <w:p>
      <w:pPr>
        <w:pStyle w:val="Normal"/>
        <w:ind w:firstLine="720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Cs/>
          <w:iCs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 Внести в решение Думы  муниципального образования Краснополянское сельское поселение от 27 декабря 2017 года № 23 «О бюджете муниципального образования Краснополянское сельское поселение на 2018 год и плановый период 2019 и 2020 годов» (печатное средство «Информационный вестник Краснополянского сельского поселения»»  за № 7, от 29.12.2017г.), с изменениями, внесенными Решением Думы Краснополянского сельского поселения от 19.02.2018 № 38, 22.06.2018 № 53, 26.09.2018 №59 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1. Установить общий объем доходов муниципального бюджета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 155,5 тысяч рублей, в том числе объем межбюджетных трансферт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лучаемых из других  бюджетов в сумме  66 117,2 тысяч рублей, на 2018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) 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«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9 448,4 тысяч рублей на 2018 год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) Подпункт 1 пункта 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 292,9 тысяч рублей на 2018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)Подпункт 1 пункта 7 раздела 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изложить в следующей редакции: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7. Установить размер резервного фонда местной администра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,0 тысяч рублей на 2018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Подпункт 1 пункта 6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21 275,4  тысяч рублей, в том числе за счет акцизов на нефтепродукты 5297,0 тысяч рублей, за счет межбюджетных трансфертов, предоставленных из бюджета муниципального района 2192,8 тысячи рублей, за счет остальных налоговых и неналоговых доходов 13 785,6 тысяч рублей, на 2018 год»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) Приложения  2, 4, 5, 6, 7, 10 изложить в следующей редакции:</w:t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 Настоящее решение вступает в силу 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 Контроль над выполнением данного решения возложить на постоянную комиссию по экономической  политике и муниципальной собственности (Вялкова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 26 » декабря  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Л.А.Федо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 26 » декабря 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9-01-17T08:36:00Z</cp:lastPrinted>
  <dcterms:modified xsi:type="dcterms:W3CDTF">2019-01-17T03:38:00Z</dcterms:modified>
  <cp:revision>242</cp:revision>
  <dc:subject/>
  <dc:title/>
</cp:coreProperties>
</file>